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list Gui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iosafety Train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nitial) Read completely through one of the following Biosafety modules to learn about Biosafety levels 1 and 2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iosafety in Microbiological and Biomedical Laboratories (BMBL) 5th Edition: http://www.cdc.gov/biosafety/publications/bmbl5/index.htm (Links to an external site.)Links to an external si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ction IV – Laboratory Biosafety Level CriteriaSection IV—Laboratory Biosafety Level Criteria (Links to an external site.)Links to an external site.: http://www.cdc.gov/biosafety/publications/bmbl5/BMBL5_sect_IV.pdf (Links to an external site.)Links to an external si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ach semester) Read to gain/maintain familiarity with applicable lab procedur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iosafety Contra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b’s Biosafety Manual (Standard Operating Procedures, Emergency &amp; Incident Plan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b Safety Assessments (in binder in lab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partment Safety Manual: http://www.mtu.edu/chemical/facilities/safety/LabSafetyStudyNotes.pd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chedule and pass department safety quiz with Scott Wendt srwendt@mtu.edu 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ach semester) Read the Exposure Control Plan and highlight questions / comments / etc. Need to sign, note suggestions/changes (mandatory) and date coverpage when comple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OSHA, OH Part 554 (Bloodborne Infectious Diseases): http://www.michigan.gov/lara/0,1607,7-154-11407_15349-151963--,00.html#bid (Links to an external site.)Links to an external si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SHA: 29 CFR 1910.1030: http://www.osha.gov/pls/oshaweb/owadisp.show_document?p_table=STANDARDS&amp;p_id=10051 (Links to an external site.)Links to an external si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very two years) IRB Training for Biomedical Research (webpage: http://www.mtu.edu/research/administration/integrity-compliance/review-boards/human-subjects/human-training.html (Links to an external site.)Links to an external site.). Complete Human Subjects (CITI) training online (Biomedical Research) and print out completion pag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very year) OSHA Bloodborne pathogen training can be completed by contacting Dr. David Dixon for group training sessions or http://www.usg.edu/facilities/training/pathogens/ (Links to an external site.)Links to an external site. Once done, the current annual version of the quiz can be accessed under 'Quizzes' on this canvas cour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nitial) Copy of hepatitis shot record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ther important items (Every year/semester, respectively)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view general lab safety guidelines at http://www.admin.mtu.edu/fm/oshs/ (Links to an external site.)Links to an external si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duct agreement outlining computer use policies/good Samaritan conduct in the lab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left="720" w:right="-331" w:hanging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Copy of Canvas posting as of 8/29/2018</w:t>
      </w:r>
    </w:p>
    <w:sectPr>
      <w:headerReference w:type="default" r:id="rId2"/>
      <w:footerReference w:type="default" r:id="rId3"/>
      <w:type w:val="nextPage"/>
      <w:pgSz w:w="12360" w:h="15998"/>
      <w:pgMar w:left="1152" w:right="662" w:gutter="0" w:header="720" w:top="1440" w:footer="1008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i/>
        <w:i/>
        <w:color w:val="0000FF"/>
      </w:rPr>
    </w:pPr>
    <w:r>
      <w:rPr>
        <w:rFonts w:cs="Century Gothic" w:ascii="Century Gothic" w:hAnsi="Century Gothic"/>
        <w:i/>
        <w:color w:val="0000FF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7980</wp:posOffset>
              </wp:positionH>
              <wp:positionV relativeFrom="paragraph">
                <wp:posOffset>-76200</wp:posOffset>
              </wp:positionV>
              <wp:extent cx="656526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5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4pt,-6pt" to="489.5pt,-6pt" stroked="t" o:allowincell="f" style="position:absolut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pperplate Gothic Light" w:ascii="Copperplate Gothic Light" w:hAnsi="Copperplate Gothic Light"/>
        <w:color w:val="003366"/>
        <w:szCs w:val="24"/>
      </w:rPr>
      <w:t>minerick@mtu.edu</w:t>
    </w:r>
  </w:p>
  <w:p>
    <w:pPr>
      <w:pStyle w:val="Footer"/>
      <w:jc w:val="center"/>
      <w:rPr/>
    </w:pPr>
    <w:r>
      <w:rPr>
        <w:rFonts w:cs="Copperplate Gothic Light" w:ascii="Copperplate Gothic Light" w:hAnsi="Copperplate Gothic Light"/>
        <w:color w:val="003366"/>
      </w:rPr>
      <w:t>http://www.MDERL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center"/>
      <w:rPr>
        <w:rFonts w:ascii="Copperplate Gothic Light" w:hAnsi="Copperplate Gothic Light" w:cs="Copperplate Gothic Light"/>
        <w:color w:val="003366"/>
        <w:sz w:val="32"/>
        <w:szCs w:val="32"/>
      </w:rPr>
    </w:pPr>
    <w:r>
      <w:rPr>
        <w:rFonts w:cs="Copperplate Gothic Light" w:ascii="Copperplate Gothic Light" w:hAnsi="Copperplate Gothic Light"/>
        <w:color w:val="003366"/>
        <w:sz w:val="32"/>
        <w:szCs w:val="32"/>
      </w:rPr>
      <w:t>Medical microDevice Engineering Research Lab</w:t>
    </w:r>
  </w:p>
  <w:p>
    <w:pPr>
      <w:pStyle w:val="Normal"/>
      <w:autoSpaceDE w:val="false"/>
      <w:jc w:val="center"/>
      <w:rPr/>
    </w:pPr>
    <w:r>
      <w:rPr>
        <w:rFonts w:cs="Copperplate Gothic Light" w:ascii="Copperplate Gothic Light" w:hAnsi="Copperplate Gothic Light"/>
        <w:i/>
        <w:color w:val="003366"/>
        <w:sz w:val="21"/>
        <w:szCs w:val="21"/>
      </w:rPr>
      <w:t>Department of Chemical Engineering at Michigan Technological University</w:t>
    </w:r>
  </w:p>
  <w:p>
    <w:pPr>
      <w:pStyle w:val="Header"/>
      <w:rPr>
        <w:rFonts w:ascii="Copperplate Gothic Light" w:hAnsi="Copperplate Gothic Light" w:cs="Copperplate Gothic Light"/>
        <w:i/>
        <w:i/>
        <w:color w:val="003366"/>
        <w:sz w:val="21"/>
        <w:szCs w:val="21"/>
        <w:lang w:val="en-US" w:eastAsia="en-US"/>
      </w:rPr>
    </w:pPr>
    <w:r>
      <w:rPr>
        <w:rFonts w:cs="Copperplate Gothic Light" w:ascii="Copperplate Gothic Light" w:hAnsi="Copperplate Gothic Light"/>
        <w:i/>
        <w:color w:val="003366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3845</wp:posOffset>
              </wp:positionH>
              <wp:positionV relativeFrom="paragraph">
                <wp:posOffset>60325</wp:posOffset>
              </wp:positionV>
              <wp:extent cx="64738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35pt,4.75pt" to="487.35pt,4.75pt" stroked="t" o:allowincell="f" style="position:absolut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i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17:00Z</dcterms:created>
  <dc:creator>Adrienne Minerick</dc:creator>
  <dc:description/>
  <cp:keywords/>
  <dc:language>en-US</dc:language>
  <cp:lastModifiedBy>Andre Da Costa</cp:lastModifiedBy>
  <cp:lastPrinted>2012-05-07T17:02:00Z</cp:lastPrinted>
  <dcterms:modified xsi:type="dcterms:W3CDTF">2018-08-29T19:17:00Z</dcterms:modified>
  <cp:revision>2</cp:revision>
  <dc:subject/>
  <dc:title>EXPOSURE CONTROL PLAN</dc:title>
</cp:coreProperties>
</file>